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  <w:t>Приложение 6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пециальность 08.03.01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Лист 8.  Формат А3. Вычертить план этажа двухэтажного жилого дома в масштабе 1: 100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Пример оформление см. на рис. 1.  План здания специально недооформлен: отсутстуют               ряд размерных чисел и размеры площадей помещений. Требуется самостоятельно рассчитать и     нанести на плане все не указанные размеры: размерные числа первых внешних и внутренних по отношению к контуру здания размерных линий, размеры площадей помещений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Индивидуальные задания взять из таблицы 1 и рис. 2, 3,а,б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Таблица 1</w:t>
      </w:r>
    </w:p>
    <w:p>
      <w:pPr>
        <w:pStyle w:val="Normal"/>
        <w:ind w:firstLine="708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вариан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хема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дания (рис. 2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азрез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ысота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этажа, 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узла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рис. 8)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  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-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  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  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-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  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  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-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  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  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-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  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  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-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  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  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-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  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  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-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  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  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-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  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  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-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  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  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-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  4</w:t>
            </w:r>
          </w:p>
        </w:tc>
      </w:tr>
    </w:tbl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</wp:posOffset>
            </wp:positionH>
            <wp:positionV relativeFrom="paragraph">
              <wp:posOffset>380365</wp:posOffset>
            </wp:positionV>
            <wp:extent cx="5229225" cy="2038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7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Рис.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Размеры оконных (ОК1, ОК2, ОК3) и дверных (Д1, Д2, Д3, Д4) проемов принять по рис. 4 а,б. На схематизированном плане здания (см. рис. 2) буквами обозначены следующие помещения: К – кухня, В – ванная, Т – туалет, Ш – встроенный шкаф. Толщину перегородок следует назначить 80…100 мм. Пример оформления фрагмента плана показан на рис.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920</wp:posOffset>
            </wp:positionH>
            <wp:positionV relativeFrom="paragraph">
              <wp:posOffset>595630</wp:posOffset>
            </wp:positionV>
            <wp:extent cx="3024505" cy="27146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61" t="-11" r="7923" b="5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69665</wp:posOffset>
            </wp:positionH>
            <wp:positionV relativeFrom="paragraph">
              <wp:posOffset>3810</wp:posOffset>
            </wp:positionV>
            <wp:extent cx="2272665" cy="33464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55" t="6629" r="5855" b="8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</w:t>
      </w:r>
      <w:r>
        <w:rPr>
          <w:lang w:val="en-US" w:eastAsia="en-US"/>
        </w:rPr>
        <w:t>Рис. 4                                                                         Рис.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Лист  9. Формат  А3. Вычертить фасад  жилого дома в масштабе 1:10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               Пример оформления листа см на рис. 6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</w:t>
      </w:r>
      <w:r>
        <w:rPr>
          <w:lang w:val="en-US" w:eastAsia="en-US"/>
        </w:rPr>
        <w:t>Индивидуальные задания взять из табл. 1 и рис. 2,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ind w:firstLine="708"/>
        <w:rPr/>
      </w:pPr>
      <w:r>
        <w:rPr>
          <w:lang w:val="en-US" w:eastAsia="en-US"/>
        </w:rPr>
        <w:t>Лист 10. Формат А3. Вычертить разрез двухэтажного жилого дома в  масштабе 1:100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ab/>
        <w:t xml:space="preserve">    Вычертить два узла конструкции здания в масштабе 1:5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               Пример оформления листа см на рис. 7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</w:t>
      </w:r>
      <w:r>
        <w:rPr>
          <w:lang w:val="en-US" w:eastAsia="en-US"/>
        </w:rPr>
        <w:t>Индивидуальные задания взять из табл. 1 и рис. 2,3 а, б, 8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7710</wp:posOffset>
            </wp:positionH>
            <wp:positionV relativeFrom="paragraph">
              <wp:posOffset>243840</wp:posOffset>
            </wp:positionV>
            <wp:extent cx="4927600" cy="24765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4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Рис. 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5829935" cy="7376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840" cy="7376040"/>
                          <a:chOff x="0" y="0"/>
                          <a:chExt cx="5829840" cy="7376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2113" t="1538" r="7042" b="7692"/>
                          <a:stretch/>
                        </pic:blipFill>
                        <pic:spPr>
                          <a:xfrm>
                            <a:off x="0" y="0"/>
                            <a:ext cx="5375880" cy="737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143320" y="2743560"/>
                            <a:ext cx="1029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486.05pt;height:580.8pt" coordorigin="720,360" coordsize="9721,116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360;width:8465;height:1161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820;top:4681;width:162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5944235" cy="7772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7772400"/>
                          <a:chOff x="0" y="0"/>
                          <a:chExt cx="5944320" cy="7772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rcRect l="8720" t="5298" r="8053" b="4637"/>
                          <a:stretch/>
                        </pic:blipFill>
                        <pic:spPr>
                          <a:xfrm>
                            <a:off x="0" y="0"/>
                            <a:ext cx="5600880" cy="777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200560" y="2799000"/>
                            <a:ext cx="1143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8.4pt;width:499.6pt;height:612pt" coordorigin="540,168" coordsize="9992,12240">
                <v:shape id="shape_0" stroked="f" o:allowincell="f" style="position:absolute;left:540;top:168;width:8819;height:122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731;top:4576;width:180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5944235" cy="7658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7658280"/>
                          <a:chOff x="0" y="0"/>
                          <a:chExt cx="5944320" cy="7658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rcRect l="4332" t="4501" r="6858" b="4963"/>
                          <a:stretch/>
                        </pic:blipFill>
                        <pic:spPr>
                          <a:xfrm>
                            <a:off x="0" y="0"/>
                            <a:ext cx="5321880" cy="765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086440" y="3146040"/>
                            <a:ext cx="1372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6pt;width:508.55pt;height:603pt" coordorigin="180,72" coordsize="10171,12060">
                <v:shape id="shape_0" stroked="f" o:allowincell="f" style="position:absolute;left:180;top:72;width:8380;height:120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191;top:5026;width:216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6287135" cy="8001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7040" cy="8001000"/>
                          <a:chOff x="0" y="0"/>
                          <a:chExt cx="6287040" cy="8001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rcRect l="3738" t="3929" r="8082" b="9194"/>
                          <a:stretch/>
                        </pic:blipFill>
                        <pic:spPr>
                          <a:xfrm>
                            <a:off x="0" y="0"/>
                            <a:ext cx="5750640" cy="800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486400" y="3088800"/>
                            <a:ext cx="12578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6pt;width:531.05pt;height:630pt" coordorigin="360,252" coordsize="10621,12600">
                <v:shape id="shape_0" stroked="f" o:allowincell="f" style="position:absolute;left:360;top:252;width:9055;height:1259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000;top:5117;width:198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4"/>
      <w:type w:val="nextPage"/>
      <w:pgSz w:w="11906" w:h="16838"/>
      <w:pgMar w:left="1134" w:right="851" w:gutter="0" w:header="709" w:top="1134" w:footer="0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3:35:00Z</dcterms:created>
  <dc:creator>Мария</dc:creator>
  <dc:description/>
  <cp:keywords/>
  <dc:language>en-US</dc:language>
  <cp:lastModifiedBy>User</cp:lastModifiedBy>
  <cp:lastPrinted>2004-07-02T13:58:00Z</cp:lastPrinted>
  <dcterms:modified xsi:type="dcterms:W3CDTF">2019-04-16T08:30:00Z</dcterms:modified>
  <cp:revision>13</cp:revision>
  <dc:subject/>
  <dc:title/>
</cp:coreProperties>
</file>